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TextBody"/>
        <w:ind w:left="567" w:right="838" w:hanging="0"/>
        <w:jc w:val="center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  <w:t>SERVIZI CIMITERI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Soriso (C.F. 820001670031 - P. Iva 01088440035), con sede in Piazza Umberto I, 16 - Soriso (NO) Telefono: 0322983202 email: municipio@comune.soriso.no.it PEC: 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soriso@cert.ruparpiemonte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bookmarkStart w:id="0" w:name="_Hlk156480944"/>
      <w:bookmarkEnd w:id="0"/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 (02171510031), e-mail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  <w:bookmarkStart w:id="1" w:name="_Hlk156480944"/>
      <w:bookmarkStart w:id="2" w:name="_Hlk156480944"/>
      <w:bookmarkEnd w:id="2"/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 xml:space="preserve">Il trattamento dei dati personali comuni riguardanti l’interessato (defunti e firmatari delle concessioni) e trattati con modalità informatiche e cartacee, è finalizzato all’adempimento degli obblighi previsti dalla legge e/o regolamento (Regolamento di Polizia Mortuaria e Regolamento Comunale per i servizi funebri e cimiteriali) e per lo svolgimento di una funzione istituzionale o per esercitare un compito di interesse pubblico connesso all’esercizio di pubblici poteri (art. 6, par. 1, lett. c), e) GDPR ovvero art. 2 sexies D.lgs. 196/2003) per le seguenti finalità: 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Gestione dei servizi cimiteriali conseguenti al decesso e consistenti nelle attività di: tumulazione, inumazione, affido ceneri o dispersione ceneri a seguito di cremazione;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 xml:space="preserve">Predisposizione delle concessioni cimiteriali; 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Gestione dei servizi cimiteriali di estumulazione e esumazione alla scadenza delle concessioni cimiteriali o su richiesta degli aventi diritto nonché per ottemperare ad eventuali specifiche richieste dell’interessato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 xml:space="preserve">I dati personali trattati dal Titolare sono comunicati a: 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Soggetti pubblici (Pubbliche Amministrazioni, Forze di Polizia, Uffici Giudiziari) e/o privati nei casi in cui tali comunicazioni sia obbligatoria o necessaria in adempimento ad obblighi di legge o di ordini dell’Autorità;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 xml:space="preserve">Collaboratori, dipendenti, fornitori e consulenti del Comune di </w:t>
      </w:r>
      <w:r>
        <w:rPr>
          <w:rFonts w:cs="Calibri" w:ascii="Calibri" w:hAnsi="Calibri"/>
          <w:color w:val="3B3838"/>
          <w:sz w:val="22"/>
          <w:szCs w:val="24"/>
          <w:highlight w:val="yellow"/>
        </w:rPr>
        <w:t>__________</w:t>
      </w:r>
      <w:r>
        <w:rPr>
          <w:rFonts w:cs="Calibri" w:ascii="Calibri" w:hAnsi="Calibri"/>
          <w:color w:val="3B3838"/>
          <w:sz w:val="22"/>
          <w:szCs w:val="24"/>
        </w:rPr>
        <w:t xml:space="preserve"> nell’ambito delle relative mansioni e/o di eventuali obblighi contrattuali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Istituti di Credito per la gestione d’incassi e pagamenti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Uffici postali per l’invio della corrispondenza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le finalità precedentemente indicate. Il loro mancato conferimento comporterà la mancata erogazione del servizio richiesto, del suo corretto svolgimento e degli eventuali adempimenti di legge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Times New Roman"/>
          <w:szCs w:val="24"/>
          <w:lang w:eastAsia="it-IT"/>
        </w:rPr>
      </w:pPr>
      <w:r>
        <w:rPr>
          <w:rFonts w:eastAsia="Times New Roman" w:cs="Times New Roman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Times New Roman"/>
          <w:szCs w:val="24"/>
          <w:lang w:eastAsia="it-IT"/>
        </w:rPr>
      </w:pPr>
      <w:r>
        <w:rPr>
          <w:rFonts w:eastAsia="Times New Roman" w:cs="Times New Roman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Times New Roman"/>
          <w:szCs w:val="24"/>
          <w:lang w:eastAsia="it-IT"/>
        </w:rPr>
      </w:pPr>
      <w:r>
        <w:rPr>
          <w:rFonts w:eastAsia="Times New Roman" w:cs="Times New Roman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Times New Roman"/>
          <w:szCs w:val="24"/>
          <w:lang w:eastAsia="it-IT"/>
        </w:rPr>
      </w:pPr>
      <w:r>
        <w:rPr>
          <w:rFonts w:eastAsia="Times New Roman" w:cs="Times New Roman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Times New Roman"/>
          <w:szCs w:val="24"/>
          <w:lang w:eastAsia="it-IT"/>
        </w:rPr>
      </w:pPr>
      <w:r>
        <w:rPr>
          <w:rFonts w:eastAsia="Times New Roman" w:cs="Times New Roman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eastAsia="Times New Roman" w:cs="Times New Roman"/>
          <w:szCs w:val="24"/>
          <w:lang w:eastAsia="it-IT"/>
        </w:rPr>
      </w:pPr>
      <w:r>
        <w:rPr>
          <w:rFonts w:eastAsia="Times New Roman" w:cs="Times New Roman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r>
        <w:rPr>
          <w:rStyle w:val="InternetLink"/>
          <w:rFonts w:cs="Calibri" w:ascii="Calibri" w:hAnsi="Calibri"/>
          <w:sz w:val="22"/>
          <w:szCs w:val="24"/>
        </w:rPr>
        <w:t>https://www.garanteprivacy.it).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4575" cy="179070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79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iso@cert.ruparpiemonte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ivacy@labor-service.it" TargetMode="External"/><Relationship Id="rId6" Type="http://schemas.openxmlformats.org/officeDocument/2006/relationships/hyperlink" Target="mailto:pec@pec.labor-servic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1:22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4-01-18T13:45:00Z</dcterms:modified>
  <cp:revision>3</cp:revision>
  <dc:subject/>
  <dc:title>REGIONE PIEMONTE</dc:title>
</cp:coreProperties>
</file>